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mallCaps/>
        </w:rPr>
      </w:pPr>
      <w:r>
        <w:rPr>
          <w:rFonts w:cs="Arial Black" w:ascii="Arial Black" w:hAnsi="Arial Black"/>
          <w:smallCaps/>
        </w:rPr>
        <w:t>AP European History: DBQ Essay Rubric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Student ID# &amp; Class Period _______________/</w:t>
      </w:r>
      <w:r>
        <w:rPr/>
        <w:t>_______    Essay Topic: _________________________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350"/>
      </w:tblGrid>
      <w:tr>
        <w:trPr>
          <w:trHeight w:val="22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25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 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Argumentation + targeted skill (e.g., comparison)… analysis/flow/sophisticatio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tates a thesis that directly addresses all parts of the question. The thesis must do more than restate the question. (INTR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1 pt.</w:t>
            </w:r>
          </w:p>
        </w:tc>
      </w:tr>
      <w:tr>
        <w:trPr>
          <w:trHeight w:val="809" w:hRule="atLeast"/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 Analysis of historical evidence and support of argumen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Use of evidence, Argumentation, &amp; targeted skill (e.g., comparis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ysis of Documents  (0-3 poin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ysis of Outside examples to support thesis/argument (0-1 point)</w:t>
            </w:r>
          </w:p>
        </w:tc>
      </w:tr>
      <w:tr>
        <w:trPr>
          <w:trHeight w:val="3672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5080</wp:posOffset>
                      </wp:positionV>
                      <wp:extent cx="635" cy="23444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-0.4pt;width:0pt;height:0pt" type="_x0000_t32">
                      <v:stroke color="black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1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nalysis of documents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4130</wp:posOffset>
                      </wp:positionV>
                      <wp:extent cx="1550670" cy="6946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the content of 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, explicitly using this analysis to support the stated thesis or a relevant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1pt;height:54.7pt;mso-wrap-distance-left:9.05pt;mso-wrap-distance-right:9.05pt;mso-wrap-distance-top:0pt;mso-wrap-distance-bottom:0pt;margin-top:1.9pt;mso-position-vertical-relative:text;margin-left:4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the content of 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, explicitly using this analysis to support the stated thesis or a relevant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24130</wp:posOffset>
                      </wp:positionV>
                      <wp:extent cx="1666240" cy="16294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240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BOTH the content of 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, explicitly using this analysis to support the stated thesis or a relevant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t least one of the following for th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tended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Historical context and/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uthor’s Po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pt;height:128.3pt;mso-wrap-distance-left:9.05pt;mso-wrap-distance-right:9.05pt;mso-wrap-distance-top:0pt;mso-wrap-distance-bottom:0pt;margin-top:1.9pt;mso-position-vertical-relative:text;margin-left:1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BOTH the content of 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, explicitly using this analysis to support the stated thesis or a relevant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t least one of the following for th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tende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istorical context and/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uthor’s P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24130</wp:posOffset>
                      </wp:positionV>
                      <wp:extent cx="1666240" cy="17462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24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BOTH the conten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f all or all but o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the docs, explicitly using this analysis to support the stated thesis or a relevant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t least one of the following f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all or all but o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the doc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tended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Historical context and/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uthor’s Po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pt;height:137.5pt;mso-wrap-distance-left:9.05pt;mso-wrap-distance-right:9.05pt;mso-wrap-distance-top:0pt;mso-wrap-distance-bottom:0pt;margin-top:1.9pt;mso-position-vertical-relative:text;margin-left:3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BOTH the content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f all or all but on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the docs, explicitly using this analysis to support the stated thesis or a relevant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t least one of the following for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all or all but on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the doc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tende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istorical context and/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uthor’s P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>1 poi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 points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>3 poi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3 pts.</w:t>
            </w:r>
          </w:p>
        </w:tc>
      </w:tr>
      <w:tr>
        <w:trPr>
          <w:trHeight w:val="1088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70</wp:posOffset>
                      </wp:positionV>
                      <wp:extent cx="635" cy="702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0.1pt;width:0pt;height:0pt" type="_x0000_t32">
                      <v:stroke color="black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2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Analysis of outside examples to support thesis/argument 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Offers plausible analysis of historical examples beyond/outside the documents to support the stated thesis or a relevant argu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619" w:hRule="atLeast"/>
        </w:trPr>
        <w:tc>
          <w:tcPr>
            <w:tcW w:w="9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 CONTEXTUALIZ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Accurately and explicitly connects historical phenomena relevant to the argument to broader historical events and/or processe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619" w:hRule="atLeast"/>
        </w:trPr>
        <w:tc>
          <w:tcPr>
            <w:tcW w:w="9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. SYN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sponse synthesizes the argument, evidence, analysis of documents, and context into a coherent and persuasive essay by accomplishing one or more of the following as relevant to the questi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620</wp:posOffset>
                      </wp:positionV>
                      <wp:extent cx="1331595" cy="46101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xtends or modifies the stated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85pt;height:36.3pt;mso-wrap-distance-left:9.05pt;mso-wrap-distance-right:9.05pt;mso-wrap-distance-top:0pt;mso-wrap-distance-bottom:0pt;margin-top:0.6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xtends or modifies the stated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620</wp:posOffset>
                      </wp:positionV>
                      <wp:extent cx="1332865" cy="9283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Recognizes an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ffectively accounts for dispara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sometim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ontradictory eviden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primary sources and/or secondary works in crafting a coherent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73.1pt;mso-wrap-distance-left:9.05pt;mso-wrap-distance-right:9.05pt;mso-wrap-distance-top:0pt;mso-wrap-distance-bottom:0pt;margin-top:0.6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ecognizes and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ffectively accounts for disparat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sometime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ontradictory evidenc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primary sources and/or secondary works in crafting a coherent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7620</wp:posOffset>
                      </wp:positionV>
                      <wp:extent cx="1332865" cy="6946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connects the topic of the question t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histor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peri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geograph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area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ontex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ircumstan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54.7pt;mso-wrap-distance-left:9.05pt;mso-wrap-distance-right:9.05pt;mso-wrap-distance-top:0pt;mso-wrap-distance-bottom:0pt;margin-top:0.6pt;mso-position-vertical-relative:text;margin-left:2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connects the topic of the question t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th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histor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peri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geograph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ea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ontex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o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ircumsta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7620</wp:posOffset>
                      </wp:positionV>
                      <wp:extent cx="1332865" cy="5778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raws on appropria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ideas and meth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different fields of inquiry or discip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 support of the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45.5pt;mso-wrap-distance-left:9.05pt;mso-wrap-distance-right:9.05pt;mso-wrap-distance-top:0pt;mso-wrap-distance-bottom:0pt;margin-top:0.6pt;mso-position-vertical-relative:text;margin-left:36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raws on appropriat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ideas and meth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ifferent fields of inquiry or disciplin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 support of the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4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7/ pt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255</wp:posOffset>
                </wp:positionH>
                <wp:positionV relativeFrom="paragraph">
                  <wp:posOffset>635</wp:posOffset>
                </wp:positionV>
                <wp:extent cx="1823720" cy="15284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Q Score to Grade Points Conversion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7 = 100 pts. 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.5 = 95 pts. 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89 pts. (B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85 pts. (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.5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0.05pt;mso-position-vertical-relative:text;margin-left:330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BQ Score to Grade Points Conversion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7 = 100 pts. 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.5 = 95 pts. 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89 pts. (B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85 pts. (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.5 = 79 pts. (C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5 pts. (C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mallCaps/>
        </w:rPr>
      </w:pPr>
      <w:r>
        <w:rPr>
          <w:rFonts w:cs="Arial Black" w:ascii="Arial Black" w:hAnsi="Arial Black"/>
          <w:smallCaps/>
        </w:rPr>
        <w:t>AP European History: DBQ Essay Rubric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/>
        <w:t>Student ID# &amp; Class Period _______________/_______    Essay Topic: _________________________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350"/>
      </w:tblGrid>
      <w:tr>
        <w:trPr>
          <w:trHeight w:val="226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25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 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Argumentation + targeted skill (e.g., comparison)… analysis/flow/sophisticatio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tates a thesis that directly addresses all parts of the question. The thesis must do more than restate the question. (INTR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1 pt.</w:t>
            </w:r>
          </w:p>
        </w:tc>
      </w:tr>
      <w:tr>
        <w:trPr>
          <w:trHeight w:val="809" w:hRule="atLeast"/>
          <w:cantSplit w:val="true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 Analysis of historical evidence and support of argumen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Use of evidence, Argumentation, &amp; targeted skill (e.g., comparis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ysis of Documents  (0-3 poin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ysis of Outside examples to support thesis/argument (0-1 point)</w:t>
            </w:r>
          </w:p>
        </w:tc>
      </w:tr>
      <w:tr>
        <w:trPr>
          <w:trHeight w:val="3672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5080</wp:posOffset>
                      </wp:positionV>
                      <wp:extent cx="635" cy="23444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-0.4pt;width:0pt;height:0pt" type="_x0000_t32">
                      <v:stroke color="black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1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nalysis of documents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4130</wp:posOffset>
                      </wp:positionV>
                      <wp:extent cx="1550670" cy="6946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the content of 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, explicitly using this analysis to support the stated thesis or a relevant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1pt;height:54.7pt;mso-wrap-distance-left:9.05pt;mso-wrap-distance-right:9.05pt;mso-wrap-distance-top:0pt;mso-wrap-distance-bottom:0pt;margin-top:1.9pt;mso-position-vertical-relative:text;margin-left:4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the content of 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, explicitly using this analysis to support the stated thesis or a relevant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24130</wp:posOffset>
                      </wp:positionV>
                      <wp:extent cx="1666240" cy="162941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240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BOTH the content of 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, explicitly using this analysis to support the stated thesis or a relevant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t least one of the following for th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majorit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doc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tended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Historical context and/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uthor’s Po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pt;height:128.3pt;mso-wrap-distance-left:9.05pt;mso-wrap-distance-right:9.05pt;mso-wrap-distance-top:0pt;mso-wrap-distance-bottom:0pt;margin-top:1.9pt;mso-position-vertical-relative:text;margin-left:1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BOTH the content of 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, explicitly using this analysis to support the stated thesis or a relevant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t least one of the following for th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majorit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doc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tende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istorical context and/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uthor’s P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24130</wp:posOffset>
                      </wp:positionV>
                      <wp:extent cx="1666240" cy="174625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240" cy="174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ffers plausible analysis of BOTH the conten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f all or all but o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the docs, explicitly using this analysis to support the stated thesis or a relevant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t least one of the following f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all or all but o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f the doc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Intended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Historical context and/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uthor’s Po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pt;height:137.5pt;mso-wrap-distance-left:9.05pt;mso-wrap-distance-right:9.05pt;mso-wrap-distance-top:0pt;mso-wrap-distance-bottom:0pt;margin-top:1.9pt;mso-position-vertical-relative:text;margin-left:3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ffers plausible analysis of BOTH the content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f all or all but on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the docs, explicitly using this analysis to support the stated thesis or a relevant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t least one of the following for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all or all but on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f the doc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tended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istorical context and/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uthor’s P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>1 poi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 points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>3 poi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/3 pts.</w:t>
            </w:r>
          </w:p>
        </w:tc>
      </w:tr>
      <w:tr>
        <w:trPr>
          <w:trHeight w:val="1088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70</wp:posOffset>
                      </wp:positionV>
                      <wp:extent cx="635" cy="7029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0.1pt;width:0pt;height:0pt" type="_x0000_t32">
                      <v:stroke color="black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2.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Analysis of outside examples to support thesis/argument 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Offers plausible analysis of historical examples beyond/outside the documents to support the stated thesis or a relevant argu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619" w:hRule="atLeast"/>
        </w:trPr>
        <w:tc>
          <w:tcPr>
            <w:tcW w:w="9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 CONTEXTUALIZ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Accurately and explicitly connects historical phenomena relevant to the argument to broader historical events and/or processe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619" w:hRule="atLeast"/>
        </w:trPr>
        <w:tc>
          <w:tcPr>
            <w:tcW w:w="9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. SYNTHESI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sponse synthesizes the argument, evidence, analysis of documents, and context into a coherent and persuasive essay by accomplishing one or more of the following as relevant to the questi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620</wp:posOffset>
                      </wp:positionV>
                      <wp:extent cx="1331595" cy="46101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xtends or modifies the stated thes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or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85pt;height:36.3pt;mso-wrap-distance-left:9.05pt;mso-wrap-distance-right:9.05pt;mso-wrap-distance-top:0pt;mso-wrap-distance-bottom:0pt;margin-top:0.6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xtends or modifies the stated thesi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or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620</wp:posOffset>
                      </wp:positionV>
                      <wp:extent cx="1332865" cy="92837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Recognizes an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effectively accounts for dispara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sometim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contradictory eviden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primary sources and/or secondary works in crafting a coherent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73.1pt;mso-wrap-distance-left:9.05pt;mso-wrap-distance-right:9.05pt;mso-wrap-distance-top:0pt;mso-wrap-distance-bottom:0pt;margin-top:0.6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ecognizes and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effectively accounts for disparat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sometime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contradictory evidenc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primary sources and/or secondary works in crafting a coherent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7620</wp:posOffset>
                      </wp:positionV>
                      <wp:extent cx="1332865" cy="6946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ppropriately connects the topic of the question t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histor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peri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geographic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area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ontex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o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ircumstan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54.7pt;mso-wrap-distance-left:9.05pt;mso-wrap-distance-right:9.05pt;mso-wrap-distance-top:0pt;mso-wrap-distance-bottom:0pt;margin-top:0.6pt;mso-position-vertical-relative:text;margin-left:2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ppropriately connects the topic of the question t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oth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histor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peri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geographical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ea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ontext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o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ircumsta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7620</wp:posOffset>
                      </wp:positionV>
                      <wp:extent cx="1332865" cy="57785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86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Draws on appropria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ideas and method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from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u w:val="single"/>
                                    </w:rPr>
                                    <w:t>different fields of inquiry or discip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 support of the arg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95pt;height:45.5pt;mso-wrap-distance-left:9.05pt;mso-wrap-distance-right:9.05pt;mso-wrap-distance-top:0pt;mso-wrap-distance-bottom:0pt;margin-top:0.6pt;mso-position-vertical-relative:text;margin-left:36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raws on appropriat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ideas and metho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from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ifferent fields of inquiry or disciplin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 support of the arg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/ pt.</w:t>
            </w:r>
          </w:p>
        </w:tc>
      </w:tr>
      <w:tr>
        <w:trPr>
          <w:trHeight w:val="4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268605</wp:posOffset>
                      </wp:positionV>
                      <wp:extent cx="1823720" cy="152844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1528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BQ Score to Grade Points Conversion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7 = 100 pts. (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6.5 = 95 pts. (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6 = 89 pts. (B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5 = 85 pts. (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4.5 = 79 pts. (C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4 = 75 pts. (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3 = 69 pts. (D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2 = 60 pts. (D-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1 = 35 pts. (F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0 =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120.35pt;mso-wrap-distance-left:9.05pt;mso-wrap-distance-right:9.05pt;mso-wrap-distance-top:0pt;mso-wrap-distance-bottom:0pt;margin-top:21.15pt;mso-position-vertical-relative:text;margin-left:330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Q Score to Grade Points Conversion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7 = 100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.5 = 95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89 pts. (B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85 pts.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.5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7/ pt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ximum Possible Points: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2:02:00Z</dcterms:created>
  <dc:creator>Sarah L. Rudell</dc:creator>
  <dc:description/>
  <dc:language>en-US</dc:language>
  <cp:lastModifiedBy>Kuenzi</cp:lastModifiedBy>
  <cp:lastPrinted>2013-05-03T15:46:00Z</cp:lastPrinted>
  <dcterms:modified xsi:type="dcterms:W3CDTF">2015-08-23T03:03:00Z</dcterms:modified>
  <cp:revision>9</cp:revision>
  <dc:subject/>
  <dc:title>AP EUROPEAN HISTORY</dc:title>
</cp:coreProperties>
</file>